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Сама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б областном бюджете на 2020 год 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плановый период 2021 и 2022 годов»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 отчислений от акцизов на нефтепродукты в бюджеты муниципальных образований Самарской области на 2020 – 2022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260"/>
      </w:tblGrid>
      <w:tr>
        <w:trPr>
          <w:tblHeader w:val="true"/>
          <w:trHeight w:val="71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фференцированный норматив, %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родские округа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амар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6785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гулевск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1179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инел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8510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окуйбышевск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0175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ктябрьск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0995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радны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4418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хвистнев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1433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ызран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6402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ольятт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0899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апаевск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9899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ый район Алексеевски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0" w:after="96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before="0" w:after="96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льские поселения муниципального района Алексеевский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вангард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8699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лексее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2215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аврил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707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ерасим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4839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етников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9661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ый район Безенчукски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0" w:after="96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before="0" w:after="96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родские поселения муниципального района Безенчукский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енчук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1762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инк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4095</w:t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before="0" w:after="96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льские поселения муниципального района Безенчукский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асилье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639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катерин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956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везд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3068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пин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079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тальин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287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еволок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375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сочно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826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половен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500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бо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1758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льгин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5982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ый район Богатовски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0" w:after="96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before="0" w:after="96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льские поселения муниципального района Богатовский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рзамасце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7014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гато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845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иловато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5451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ксим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4393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чинен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40480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ый район Большеглушиц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before="0" w:after="96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льские поселения муниципального района Большеглушицкий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лександр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40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льшая Глушиц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300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льшая Дергун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9066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лая Глушиц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358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кш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003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опавл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148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рунзенско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212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Южно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711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ый район Большечерниговски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before="0" w:after="96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льские поселения муниципального района Большечерниговский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вгуст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0374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лушиц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2653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льшая Черниг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2311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сточны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1803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аснооктябрьс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446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нзен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17779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тровс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2631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ляк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470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краин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258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ый район Борс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0374</w:t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before="0" w:after="96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льские поселения муниципального района Борский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льшое Алдаркин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860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рско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535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вардейц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946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лмат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790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плавно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09739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овал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782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ый Кутулук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3481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оборско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1581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тр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1351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горно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354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солнечно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1174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аволжан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075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ман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958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ый район Волжски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before="0" w:after="96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родские поселения муниципального района Волжский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тра Дубра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948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мышляе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4575</w:t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before="0" w:after="96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льские поселения муниципального района Волжский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рхняя Подстепн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8709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скресен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9197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убовый Умет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2982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румоч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9316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опатин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4426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ъем-Михайл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8608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свет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3814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ждествен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998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пиридон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2028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хая Вяз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7983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ерновс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7824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ерноречь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4682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ый район Елховски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before="0" w:after="96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льские поселения муниципального района Елховский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рез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9226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лх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1887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асные Дом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76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асное Поселени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4791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икитин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4047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хие Аврал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087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плый Стан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235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ый район Исаклински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0" w:after="96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before="0" w:after="96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льские поселения муниципального района Исаклинский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ва Ключ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523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акл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7328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рдово-Ишуткин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269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люч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17070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льшое Микушкин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130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ое Ганькин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3423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ое Якушкин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264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арое Вечканов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264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ый район Камышлински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0" w:after="96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before="0" w:after="96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льские поселения муниципального района Камышлинский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айтуган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443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алыкл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4189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рмаков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2494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мышл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7811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ое Усманов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1975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арое Усманов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584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ый район Кинельски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before="0" w:after="96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льские поселения муниципального района Кинельский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лакае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7915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бр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1528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гдан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390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еоргие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2405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маш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853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инельс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2011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сомольс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4247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асносамарско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886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лая Малыше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4791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ый Сарба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1019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колков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7278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уб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070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ый район Кинель-Черкасски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0" w:after="96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before="0" w:after="96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льские поселения муниципального района Кинель-Черкасский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лександр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305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резняк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010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рз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016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бан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656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инель-Черкасс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7698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асная Гор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148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от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828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ханов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465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ые Ключ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7667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горно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022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адгород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103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имашев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8085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ерн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4396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ый район Клявлинс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before="0" w:after="96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льские поселения муниципального района Клявлинский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рискино-Игар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553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анция Клявлин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7645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арый Маклауш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483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арое Семенкин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790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зар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802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ерный Ключ</w:t>
            </w:r>
          </w:p>
          <w:p>
            <w:pPr>
              <w:pStyle w:val="Normal"/>
              <w:spacing w:before="0" w:after="96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1705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ый район Кошкински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0" w:after="96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before="0" w:after="96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льские поселения муниципального района Кошкинский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льшая Константин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1085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льшая Роман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962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усская Василье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919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льшое Ермаков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903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ая Кармал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327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шк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6278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деждин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716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ижняя Бык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998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рл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142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арое Максимкин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3901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епная Шентал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3440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етыр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1262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Шпан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459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ый район Красноармейски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0" w:after="96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before="0" w:after="96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льские поселения муниципального района Красноармейский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лексеевс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7235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ндрос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907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лчан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9865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ражданс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4525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ировс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712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ыван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1995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асноармейско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8526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иволучье-Иван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6030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йбышевс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3941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енинс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7298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авл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499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апаевс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351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ый район Красноярски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0" w:after="96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before="0" w:after="96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родские поселения муниципального района Красноярский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лжс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673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рны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885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осемейкин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3579</w:t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before="0" w:after="96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льские поселения муниципального района Красноярский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льшая Камен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946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льшая Рак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5504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мунарс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8558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асный Яр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7861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ый Буян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2233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ветлое Пол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6227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арая Бинарад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4875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Хилков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4755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Хорошенько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4442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Шилан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4786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ый район Нефтегорски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0" w:after="96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before="0" w:after="96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родские поселения муниципального района Нефтегорский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фтегорск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29731</w:t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before="0" w:after="96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льские поселения муниципального района Нефтегорский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арин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9438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гдан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836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митрие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642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уе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3777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еш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330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кр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7420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мен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572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е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3007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ый район Пестравски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0" w:after="96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before="0" w:after="96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льские поселения муниципального района Пестравский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соко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8049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асная Полян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3410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йско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131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рье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8196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хайло-Овсян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3847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ст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2653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ад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8463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стра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1601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ый район Похвистневски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0" w:after="96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before="0" w:after="96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льские поселения муниципального района Похвистневский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нее Аверкин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8904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лькин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9094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льшой Толка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1317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лое Ибряйкин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6739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асные Ключ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1383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отков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7310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лый Толка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2246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чалее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1697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ое Мансуркин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226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бельск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9769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ысайкин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7594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аврух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3202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арый Аманак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1454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ароганькин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3716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аропохвистнев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2795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ый район Приволжски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0" w:after="96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before="0" w:after="96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льские поселения муниципального района Приволжский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авыд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6951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волжь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1781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льмен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9524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шар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2149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олжь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8312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оспасс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3956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пасско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4566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ый район Сергиевс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before="0" w:after="96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родские поселения муниципального района Сергиевский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ходо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48342</w:t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before="0" w:after="96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льские поселения муниципального района Сергиевский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нтон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337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рхняя Орлян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419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ротне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7349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лшан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909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харкин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500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лин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907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ндабулак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855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рмало-Аделяков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649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асносельско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356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тузовс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9367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ип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427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ветлодольск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7933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ргиевск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2984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рноводск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23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ргут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2152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ерн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9828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ый район Ставропольски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before="0" w:after="96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льские поселения муниципального района Ставропольский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лександр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9527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ахилов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515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льшая Рязан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9792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асилье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116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рхние Белозерк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342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рхнее Санчелеев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3830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селк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7022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гул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630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ирилл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268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уначарс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1492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сор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7695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ижнее Санчелеев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696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ая Бинарад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747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искал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9739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ин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622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степк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8170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морс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973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имофее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4707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врюкаев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578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сновый Солонец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925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ашел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603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зюков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3835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Хряще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465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Ягодно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6435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ый район Сызрански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before="0" w:after="96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родские поселения муниципального района Сызранский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алашей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853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дуреченск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9137</w:t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before="0" w:after="96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льские поселения муниципального района Сызранский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арламов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8770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лжско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1315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емк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9969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бор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914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ваше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979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ая Рачей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3387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озаборовс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3238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черско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554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мен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874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арая Рачей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4804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роицко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716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инско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8434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екалин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7402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ый район Хворостянски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0" w:after="96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before="0" w:after="96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льские поселения муниципального района Хворостянский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башев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4105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ладимир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7381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ип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4809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сленников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007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окур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4588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отул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2729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гресс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7887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мано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227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уденц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1484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Хворостян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4984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ловьев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6951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ый район Челно-Вершински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0" w:after="96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before="0" w:after="96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льские поселения муниципального района Челно-Вершинский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влезеркин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230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асный Строител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178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менный Брод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252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асноярих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539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ое Аделяков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500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зерк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301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иделькин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4450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окмакл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429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елно-Вершин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6390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увашское Урметьев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7119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штебенькин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3493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ый район Шенталинс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before="0" w:after="96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льские поселения муниципального района Шенталинский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ртюшкин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064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искин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410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мен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410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наш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7384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алейкин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2099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асильев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3136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арая Шентал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284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уарм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3670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етырл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029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Шентал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9933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ый район Шигонски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0" w:after="96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before="0" w:after="96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льские поселения муниципального района Шигонский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ичевна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886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лжский Утес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6225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лячкин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3384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ран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3746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одевичь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3189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регово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464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ионерс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886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валь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795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ринск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570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айдаков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1285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оль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337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Шигон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4495</w:t>
            </w:r>
          </w:p>
        </w:tc>
      </w:tr>
      <w:tr>
        <w:trPr>
          <w:trHeight w:val="23" w:hRule="atLeast"/>
        </w:trPr>
        <w:tc>
          <w:tcPr>
            <w:tcW w:w="6805" w:type="dxa"/>
            <w:tcBorders/>
            <w:vAlign w:val="center"/>
          </w:tcPr>
          <w:p>
            <w:pPr>
              <w:pStyle w:val="Normal"/>
              <w:spacing w:before="0" w:after="96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000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36:00Z</dcterms:created>
  <dc:creator>Glavnova</dc:creator>
  <dc:description/>
  <cp:keywords/>
  <dc:language>en-US</dc:language>
  <cp:lastModifiedBy>Nemkova</cp:lastModifiedBy>
  <cp:lastPrinted>2019-10-24T09:28:00Z</cp:lastPrinted>
  <dcterms:modified xsi:type="dcterms:W3CDTF">2019-10-24T05:30:00Z</dcterms:modified>
  <cp:revision>15</cp:revision>
  <dc:subject/>
  <dc:title> </dc:title>
</cp:coreProperties>
</file>